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MBOGO MIXED SECONDARY SCHOOL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.6 MATHEMATICS DISCUSSION QUESTIONS 201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e think of two variables and determine the way in which they vary with respect to one another. Form differential equations corresponding to the following equations.</w:t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gradient of curve at a point (x,y) is 3y – 4.</w:t>
        <w:br/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rate of cooling of a liquid is inversely proportional to the excess temperation over the surroundings.</w:t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rate of formation of substance B from substance A is proportional to the unconverted substanc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acceleration of a rocket leaving the earth is inversely proportional to its distance from the centre of the earth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The gradient of a tangent at any point (x,y) of a curve is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X – 2y/x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Given that the curve passes through of points (2,4). Find the equation of the curve.</w:t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gradient of a curve at any point (x,y) is (2+y). Given that the curve passes through the point (2,4) find its equation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A liquid cools in a room to a 22</w:t>
      </w:r>
      <w:r>
        <w:rPr>
          <w:rFonts w:cs="Palatino" w:ascii="Palatino" w:hAnsi="Palatino"/>
          <w:vertAlign w:val="superscript"/>
        </w:rPr>
        <w:t>o</w:t>
      </w:r>
      <w:r>
        <w:rPr>
          <w:rFonts w:cs="Palatino" w:ascii="Palatino" w:hAnsi="Palatino"/>
        </w:rPr>
        <w:t>C at a rate proportional to the excess temperature .Initially the temperature of the liquid was 10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 and 1 minute later it was 92.2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. find the temperature of the liquid after 5 mins.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A clinical thermometer whose reading is 25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 is placed in the mouth of a patient. The mouth temp is T</w:t>
      </w:r>
      <w:r>
        <w:rPr>
          <w:rFonts w:cs="Palatino" w:ascii="Palatino" w:hAnsi="Palatino"/>
          <w:vertAlign w:val="superscript"/>
        </w:rPr>
        <w:t>o</w:t>
      </w:r>
      <w:r>
        <w:rPr>
          <w:rFonts w:cs="Palatino" w:ascii="Palatino" w:hAnsi="Palatino"/>
        </w:rPr>
        <w:t xml:space="preserve">C and is constant. The temperature </w:t>
      </w:r>
      <w:r>
        <w:rPr/>
        <w:t>θ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 indicated by the thermometer rises at a rate proportional to (T – </w:t>
      </w:r>
      <w:r>
        <w:rPr/>
        <w:t>θ</w:t>
      </w:r>
      <w:r>
        <w:rPr>
          <w:rFonts w:cs="Palatino" w:ascii="Palatino" w:hAnsi="Palatino"/>
        </w:rPr>
        <w:t>)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 xml:space="preserve">Write down a D.E for </w:t>
      </w:r>
      <w:r>
        <w:rPr/>
        <w:t>θ</w:t>
      </w:r>
      <w:r>
        <w:rPr>
          <w:rFonts w:cs="Palatino" w:ascii="Palatino" w:hAnsi="Palatino"/>
        </w:rPr>
        <w:t>.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Given that A, B and C are successive readings of </w:t>
      </w:r>
      <w:r>
        <w:rPr/>
        <w:t xml:space="preserve">θ </w:t>
      </w:r>
      <w:r>
        <w:rPr>
          <w:rFonts w:cs="Palatino" w:ascii="Palatino" w:hAnsi="Palatino"/>
        </w:rPr>
        <w:t xml:space="preserve">at equal intervals of time. show that  T =  </w:t>
      </w:r>
      <w:r>
        <w:rPr>
          <w:rFonts w:cs="Palatino" w:ascii="Palatino" w:hAnsi="Palatino"/>
          <w:u w:val="single"/>
        </w:rPr>
        <w:t xml:space="preserve"> AC – B</w:t>
      </w:r>
      <w:r>
        <w:rPr>
          <w:rFonts w:cs="Palatino" w:ascii="Palatino" w:hAnsi="Palatino"/>
          <w:u w:val="single"/>
          <w:vertAlign w:val="superscript"/>
        </w:rPr>
        <w:t>2</w:t>
      </w:r>
    </w:p>
    <w:p>
      <w:pPr>
        <w:pStyle w:val="Normal"/>
        <w:ind w:left="288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A + C – 2B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A disease is spreading at a rate proportional to the product of the number of people already infected and those who are not infected yet. Assuming that the total population exposed to the disease is x.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rite a D.E suitable for the info above.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itially, 20% of the population is infected, a month later, 30% of the population was infected. Determine how long it takes for only 40% of the population to remain uninfected by the disease.</w:t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 a certain country, a piece of information is spreading at a rate proportional to the number of people who have not received this information. Assuming that the population of this country totals upto No (which is assumed constant)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rite a D.E for the information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itially, 10million have received the information assuming the total population that has received this information after 10 days. Given that after 5 days later 12 million people had the informa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A  liquid cools in a room of constant temperature of 21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 at a rate proportional to the excess temperature. Initially the temperature of the liquid is 10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. after 10 minutes it is 84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. Find how long it takes for the temperature of the liquid to drop to 7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 xml:space="preserve">The size S of the population at time t satisfies approximately the differential equation </w:t>
      </w:r>
      <w:r>
        <w:rPr>
          <w:rFonts w:cs="Palatino" w:ascii="Palatino" w:hAnsi="Palatino"/>
          <w:u w:val="single"/>
        </w:rPr>
        <w:t>dS</w:t>
      </w:r>
      <w:r>
        <w:rPr>
          <w:rFonts w:cs="Palatino" w:ascii="Palatino" w:hAnsi="Palatino"/>
        </w:rPr>
        <w:t xml:space="preserve"> = kS where k is positive constant.</w:t>
      </w:r>
    </w:p>
    <w:p>
      <w:pPr>
        <w:pStyle w:val="Normal"/>
        <w:ind w:left="2880" w:hanging="0"/>
        <w:rPr/>
      </w:pP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dt</w:t>
      </w:r>
    </w:p>
    <w:p>
      <w:pPr>
        <w:pStyle w:val="Normal"/>
        <w:ind w:left="28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" w:ascii="Palatino" w:hAnsi="Palatino"/>
        </w:rPr>
        <w:t>Show that   S = Ce</w:t>
      </w:r>
      <w:r>
        <w:rPr>
          <w:rFonts w:cs="Palatino" w:ascii="Palatino" w:hAnsi="Palatino"/>
          <w:vertAlign w:val="superscript"/>
        </w:rPr>
        <w:t>kt</w:t>
      </w:r>
      <w:r>
        <w:rPr>
          <w:rFonts w:cs="Palatino" w:ascii="Palatino" w:hAnsi="Palatino"/>
        </w:rPr>
        <w:t xml:space="preserve"> where C is a constant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f the population number was 32,000 in 1910 and increased to 48,000 in 1980. estimate what its size will be in the year 2010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product of the gradient function of the curve and e</w:t>
      </w:r>
      <w:r>
        <w:rPr>
          <w:rFonts w:cs="Palatino" w:ascii="Palatino" w:hAnsi="Palatino"/>
          <w:vertAlign w:val="superscript"/>
        </w:rPr>
        <w:t>x</w:t>
      </w:r>
      <w:r>
        <w:rPr>
          <w:rFonts w:cs="Palatino" w:ascii="Palatino" w:hAnsi="Palatino"/>
        </w:rPr>
        <w:t xml:space="preserve"> is –x Given that curve passes through (0,2). Find the equation of the curve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The rate at which the electrical charge leaks from a capacitor is proportional to the charge on the capacitor. Show what Q = Q</w:t>
      </w:r>
      <w:r>
        <w:rPr>
          <w:rFonts w:cs="Palatino" w:ascii="Palatino" w:hAnsi="Palatino"/>
          <w:vertAlign w:val="subscript"/>
        </w:rPr>
        <w:t>0e</w:t>
      </w:r>
      <w:r>
        <w:rPr>
          <w:rFonts w:cs="Palatino" w:ascii="Palatino" w:hAnsi="Palatino"/>
          <w:vertAlign w:val="superscript"/>
        </w:rPr>
        <w:t>-kt</w:t>
      </w:r>
      <w:r>
        <w:rPr>
          <w:rFonts w:cs="Palatino" w:ascii="Palatino" w:hAnsi="Palatino"/>
        </w:rPr>
        <w:t xml:space="preserve"> where Q</w:t>
      </w:r>
      <w:r>
        <w:rPr>
          <w:rFonts w:cs="Palatino" w:ascii="Palatino" w:hAnsi="Palatino"/>
          <w:vertAlign w:val="subscript"/>
        </w:rPr>
        <w:t>0</w:t>
      </w:r>
      <w:r>
        <w:rPr>
          <w:rFonts w:cs="Palatino" w:ascii="Palatino" w:hAnsi="Palatino"/>
        </w:rPr>
        <w:t xml:space="preserve"> is the charge on the capacitor at the beginning of the experiment and Q is a charge at any time t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The gradient of a curve at the point (x, y) is given  by the expression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 xml:space="preserve">At time t hours, rate of decay of the radioactive substance is proportional to the mass x of the substance. Initially the mass of the substance is A kg. (i) form and solve a differential equation connecting x and t. it is also observed that x = </w:t>
      </w:r>
      <w:r>
        <w:rPr>
          <w:rFonts w:cs="Palatino" w:ascii="Palatino" w:hAnsi="Palatino"/>
          <w:u w:val="single"/>
        </w:rPr>
        <w:t>A</w:t>
      </w:r>
      <w:r>
        <w:rPr>
          <w:rFonts w:cs="Palatino" w:ascii="Palatino" w:hAnsi="Palatino"/>
        </w:rPr>
        <w:t xml:space="preserve">  at t = 10 hrs . </w:t>
      </w:r>
    </w:p>
    <w:p>
      <w:pPr>
        <w:pStyle w:val="Normal"/>
        <w:ind w:left="1440" w:firstLine="720"/>
        <w:rPr/>
      </w:pPr>
      <w:r>
        <w:rPr>
          <w:rFonts w:eastAsia="Palatino" w:cs="Palatino" w:ascii="Palatino" w:hAnsi="Palatino"/>
        </w:rPr>
        <w:t xml:space="preserve">        </w:t>
      </w:r>
      <w:r>
        <w:rPr>
          <w:rFonts w:cs="Palatino" w:ascii="Palatino" w:hAnsi="Palatino"/>
        </w:rPr>
        <w:t>3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ii) Find the value of t when x = </w:t>
      </w:r>
      <w:r>
        <w:rPr>
          <w:rFonts w:cs="Palatino" w:ascii="Palatino" w:hAnsi="Palatino"/>
          <w:u w:val="single"/>
        </w:rPr>
        <w:t>A</w:t>
      </w:r>
      <w:r>
        <w:rPr>
          <w:rFonts w:cs="Palatino" w:ascii="Palatino" w:hAnsi="Palatino"/>
        </w:rPr>
        <w:t xml:space="preserve"> giving yours answer to two decimal places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</w:t>
      </w:r>
      <w:r>
        <w:rPr>
          <w:rFonts w:cs="Palatino" w:ascii="Palatino" w:hAnsi="Palatino"/>
        </w:rPr>
        <w:t>2</w:t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John walks at the rate which is directly proportional to distance he still has to cover. His home is 800m from the school. If he begins moving from home at a rate of 2ms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>. How many minute does he take to cover 3/5 of the distance correct to two decimal places?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The growth of population in certain urban region was found to be proportional to P(Q- P) where P is the current  size of population and Q is the current. In a particular region the population at a certain time was 100,000 people. Fifty years later the population was 200,000 and fifty year after that it was 300,000. Using the above model determine the value of Q and population after 200years from then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The rate of cooling of a body is given by the equation dT  = K(T -10) where  </w:t>
        <w:tab/>
        <w:tab/>
        <w:tab/>
        <w:tab/>
        <w:tab/>
        <w:tab/>
        <w:tab/>
        <w:tab/>
        <w:t xml:space="preserve">dt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T is temperature in degree centigrade, 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, K is a constant and t is the time in minutes. Given t = 0 when T = 9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C and t = 5 minutes when T = 6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C. find when t = 10minutes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nd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MMS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© 2011-DER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35:00Z</dcterms:created>
  <dc:creator>Examination Secretary</dc:creator>
  <dc:description/>
  <cp:keywords/>
  <dc:language>en-US</dc:language>
  <cp:lastModifiedBy>Examination Secretary</cp:lastModifiedBy>
  <cp:lastPrinted>2011-06-07T04:20:00Z</cp:lastPrinted>
  <dcterms:modified xsi:type="dcterms:W3CDTF">2011-06-07T11:21:00Z</dcterms:modified>
  <cp:revision>16</cp:revision>
  <dc:subject/>
  <dc:title>MATHEMATICS DISCUSSION QUESTIONS 2011</dc:title>
</cp:coreProperties>
</file>